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Pre- Alg  201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89"/>
        <w:gridCol w:w="1639"/>
        <w:gridCol w:w="1639"/>
        <w:gridCol w:w="1994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242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3-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 quarterl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teracy Quarterl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ience Quarterl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lass trip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2 du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3 given today due 2/22/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272-273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-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283 # 1-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Quiz chpt5 </w:t>
            </w: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579120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15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28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 11-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283 #1-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28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1-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3 du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292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8-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93 18-21 and 31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xt pg 296-297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-4,6,7-14,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6.1-6.4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8:00Z</dcterms:created>
  <dc:creator>CSmith</dc:creator>
  <dc:description/>
  <cp:keywords/>
  <dc:language>en-US</dc:language>
  <cp:lastModifiedBy>CSmith</cp:lastModifiedBy>
  <cp:lastPrinted>2013-02-04T09:54:00Z</cp:lastPrinted>
  <dcterms:modified xsi:type="dcterms:W3CDTF">2013-02-27T15:53:00Z</dcterms:modified>
  <cp:revision>11</cp:revision>
  <dc:subject/>
  <dc:title>SEPTEMBER</dc:title>
</cp:coreProperties>
</file>